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február 12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Felügyelő Bizottság tájékoztatója a Hévíz-Balaton Airport Kft likviditásáról 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  <w:tab/>
        <w:tab/>
      </w:r>
      <w:r>
        <w:rPr>
          <w:rFonts w:cs="Arial" w:ascii="Arial" w:hAnsi="Arial"/>
          <w:sz w:val="24"/>
          <w:szCs w:val="24"/>
        </w:rPr>
        <w:t xml:space="preserve">Kepli József János a Hévíz-Balaton Airport Kft. Felügyelő Bizottság elnöke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Pénzügyi, Turisztikai és Városfejlesztési Bizottság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Hévíz-Balaton Airport Kft Felügyelő Bizottsága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ának Képviselő-testülete 51/2012. (III.14.)  Kt határozatában döntött arról, hogy egyszemélyes gazdasági társaságot alapít Hévíz-Balaton Airport Kft néven. A Képviselő-testület a gazdasági társaság törzstőkéjét 50.500 e Ft-ban határozta meg. A Képviselő-testület betét lekötés fedezetével vállalt kezességet a gazdasági társaságnak 100.000 e Ft összegű folyószámlahitel igénybevételéhez, valamint 10.000 e Ft bankgaranciát vállalt a NAV fele jövedéki adó fedezet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Hévíz-Balaton Airport Kft Felügyelő Bizottságát kötelezte a Képviselő-testület a 304/2013. (XI.25.) határozat 6) pontjában, hogy a gazdasági társaság likviditási helyzetéről a negyedévente soros ülésen mindig adjon tájékoztatást. Ezt a tájékoztatási kötelezettséget azért írta elő, hogy folyamatosan figyelemmel legyen kísérve a gazdasági társaság által igénybe vett folyószámlahitel nagysága, valamint azonnal tudjon intézkedni, ha a gazdasági társaság likviditása nem megfelelő. A folyószámlahitel 100.000 ezer forint összegének igénybevételével kapcsolatban meghatározásra került, hogy a folyószámlahitel lehívása, csak Hévíz Város Polgármesterének előzetes írásbeli engedélye alapján történhet. Meghatározásra került továbbá az, hogy amennyiben a gazdasági társaság az 50.000 ezer forint folyószámlahitel igénybevételét túl akarja lépni, ahhoz a Képviselő-testület külön engedélye szüksége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gazdasági társaság ez évben eleget tett a negyedéves beszámolási kötelezettségének. A harmadik negyedéves beszámoló összeállításához rendelkezésre álltak a gazdasági társaság 2014. december 31-i bevételei és kiadásai tételesen az 1-2. mellékletben bemutatásra került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gazdasági társaság a 2013. évet 23.577 e Ft folyószámla hitellel zárta. A 2014. negyedik negyedévi bevételek teljesítése (üzemanyag nélkül) 279.692.254,- forintra teljesültek, míg a kiadások 421.077.690,- forintra.  Ha csak az ide pénzforgalmi bevételek és kiadások egyenlege pozitívumot mutat. Ugyanakkor, ha megvizsgáljuk a bevételek összetételét, akkor megállapítható, hogy a múlt évben NFM által jóváhagyott 30 millió Ft-os támogatás 2014. február 3-án került jóváírásra. Az NYDOP a klaszter pályázatból 2014. március 19-én 17.469 e Ft-ot utalt és Hévíz Város Önkormányzata a 2014. évi költségvetésében jóváhagyott 50 millió Ft-os támogatásból 2014. március 20-án 30.000 e Ft-ot és április 19-én 20.000.000,- forintot utalt át a gazdasági társaság számlájára, valamint 2014. december 30-án 1.000.000,- Ft-ot tőkeemelés és 24.000.000,- Ft-ot tőketartalék címé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források figyelembevételével és az év eleji folyószámla hitelállománnyal együtt a Hévíz-Balaton Airport Kft 2014. december 31-én 75.349.535,- forint folyószámla hitelállománnyal rendelkeze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beszámoló elkészítésekor vizsgálva lett, hogy milyen célokra hívott le a gazdasági társaság folyószámlahitelt. Ez elsősorban a havonta fizetendő nagy összegű számlák, így a HMEI 8.916 e Ft, Tréner 3.492 e Ft, légi felelősségbiztosítás 1.806 e Ft, CCA bérleti díj 2.250 e Ft, csak a nagyobb kifizetésekre történt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gazdasági társaság bankszámla egyenlegei 2014. december 31-én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z OTP EUR számla egyenlege 33.841,30 EU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TP HUF számla egyenlege: 25.384.331,- 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Volksbank folyószámla számla egyenlege: -75.349.535,- Ft. 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gazdasági társaság kintlévősége 1.294.810,- Ft, és a kötelezettségek állománya (szállítói tartozás) 37.258.079,- Ft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lang w:eastAsia="hu-HU"/>
        </w:rPr>
        <w:t>(mely a Hévíz-Balaton Airport Kft ……/2015. (…….) sz. alapítói határozatának minősü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 Képviselő-testülete a Hévíz-Balaton Airport Kft 2014. évi működéséről szóló beszámolót elfogadt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Felelős: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atáridő: 2015. február 28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Kepli József Jáno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nkő Attil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ügyvezető igazgató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140-  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140-  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3:40:00Z</dcterms:created>
  <dc:creator>T-Cont Kft</dc:creator>
  <dc:description/>
  <cp:keywords/>
  <dc:language>en-US</dc:language>
  <cp:lastModifiedBy>Lajkó Erzsébet Márta</cp:lastModifiedBy>
  <cp:lastPrinted>2015-01-28T14:40:00Z</cp:lastPrinted>
  <dcterms:modified xsi:type="dcterms:W3CDTF">2015-01-30T09:03:00Z</dcterms:modified>
  <cp:revision>3</cp:revision>
  <dc:subject/>
  <dc:title/>
</cp:coreProperties>
</file>